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bookmarkStart w:id="0" w:name="block-12656482"/>
      <w:bookmarkStart w:id="1" w:name="block-12656480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ннотация к рабочей программе по Технологии (5-9 класс)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sectPr>
          <w:type w:val="nextPage"/>
          <w:pgSz w:w="11906" w:h="16383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рекомендованных для изучения технологии, – 136 часов: в 5 классе – 34 часа (1 час в неделю), в 6 классе – 34 часа (1 час в неделю), в 7 классе – 34 часов (1 час в неделю), в 8 классе – 17 часов (1 час в неделю), в 9 классе – 17 часов (1 час в неделю). 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  <w:bookmarkStart w:id="2" w:name="block-12656482"/>
      <w:bookmarkStart w:id="3" w:name="block-12656480"/>
      <w:bookmarkStart w:id="4" w:name="block-12656482"/>
      <w:bookmarkStart w:id="5" w:name="block-12656480"/>
      <w:bookmarkEnd w:id="4"/>
      <w:bookmarkEnd w:id="5"/>
    </w:p>
    <w:sectPr>
      <w:type w:val="nextPage"/>
      <w:pgSz w:w="11906" w:h="16383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Calibri Light"/>
      <w:b/>
      <w:bCs/>
      <w:i/>
      <w:iCs/>
      <w:color w:val="4472C4"/>
      <w:sz w:val="20"/>
      <w:szCs w:val="20"/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Placeholder">
    <w:name w:val="placeholder"/>
    <w:qFormat/>
    <w:rPr/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laceholdermask">
    <w:name w:val="placeholder-mask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Calibri Light"/>
      <w:i/>
      <w:iCs/>
      <w:color w:val="4472C4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9:21:00Z</dcterms:created>
  <dc:creator>User</dc:creator>
  <dc:description/>
  <cp:keywords/>
  <dc:language>en-US</dc:language>
  <cp:lastModifiedBy>user</cp:lastModifiedBy>
  <cp:lastPrinted>2023-09-09T09:05:00Z</cp:lastPrinted>
  <dcterms:modified xsi:type="dcterms:W3CDTF">2023-10-06T21:23:00Z</dcterms:modified>
  <cp:revision>13</cp:revision>
  <dc:subject/>
  <dc:title/>
</cp:coreProperties>
</file>